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000000"/>
        </w:rPr>
      </w:pPr>
      <w:r>
        <w:rPr>
          <w:color w:val="000000"/>
        </w:rPr>
        <w:t xml:space="preserve">Cesare Lombroso </w:t>
      </w:r>
    </w:p>
    <w:p>
      <w:pPr>
        <w:pStyle w:val="Heading4"/>
        <w:spacing w:before="0" w:after="0"/>
        <w:rPr>
          <w:color w:val="000000"/>
        </w:rPr>
      </w:pPr>
      <w:r>
        <w:rPr>
          <w:color w:val="000000"/>
        </w:rPr>
        <mc:AlternateContent>
          <mc:Choice Requires="wps">
            <w:drawing>
              <wp:inline distT="0" distB="0" distL="0" distR="0">
                <wp:extent cx="5579745" cy="9525"/>
                <wp:effectExtent l="0" t="0" r="0" b="0"/>
                <wp:docPr id="1" name=""/>
                <a:graphic xmlns:a="http://schemas.openxmlformats.org/drawingml/2006/main">
                  <a:graphicData uri="http://schemas.microsoft.com/office/word/2010/wordprocessingShape">
                    <wps:wsp>
                      <wps:cNvSpPr/>
                      <wps:spPr>
                        <a:xfrm>
                          <a:off x="0" y="0"/>
                          <a:ext cx="557964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439.3pt;height:0.7pt;mso-wrap-style:none;v-text-anchor:middle;mso-position-vertical:top">
                <v:fill o:detectmouseclick="t" type="solid" color2="#62625e"/>
                <v:stroke color="#3465a4" joinstyle="round" endcap="flat"/>
                <w10:wrap type="square"/>
              </v:rect>
            </w:pict>
          </mc:Fallback>
        </mc:AlternateContent>
      </w:r>
    </w:p>
    <w:p>
      <w:pPr>
        <w:pStyle w:val="Heading4"/>
        <w:rPr>
          <w:color w:val="000000"/>
          <w:sz w:val="20"/>
          <w:szCs w:val="20"/>
        </w:rPr>
      </w:pPr>
      <w:r>
        <w:rPr>
          <w:color w:val="000000"/>
          <w:sz w:val="20"/>
          <w:szCs w:val="20"/>
        </w:rPr>
        <w:t xml:space="preserve">Cesare Lombroso (1835\1909), fu in Italia il maggior rappresentante del positivismo evoluzionistico, di derivazione darwinista; fece importanti studi (per quei tempi) di antropologia, sulla clinica delle malattie mentali, sulle razze umane, sulle applicazioni statistiche alle malattie sociali (come la pellagra), e perfino sulla grafologia, lo spiritismo, la parapsicologia, e sui rapporti tra politica e criminalità ("Il delitto politico" 1891, "L'antisemitismo e le scienze moderne" 1894, "Gli anarchici" 1894 ecc.). Attuava così alla fine del secolo atteggiamenti culturali che rimandano a Cattaneo e a Romagnosi. Si dichiarava socialista (nel 1892 nasce a Genova il partito dei lavoratori italiani, contro l'anarchismo fino ad allora diffuso), umanista e pragmatico. Sono tutte posizioni che saranno rinnegate dalla cultura filosofica italiana immediatamente successiva (si pensi all'anti-scientismo e idealismo di Croce e Gentile), ciò che peserà sulla valutazione che di questo studioso la cultura dell'inizio del XX secolo e successiva diede. Lombroso resta soprattutto famoso per la sua teoria fisiognomica: la determinazione del carattere degli individui dalle proprie caratteristiche fisiche (misure del cranio ecc.), una scienza capace di rivelare per il bene sociale tutte le predisposizioni a delinquere anticipate dalla 'natura'. La sua fisiognomica sarà poi emblematica delle strade sbagliate prese dallo scientismo positivista. </w:t>
      </w:r>
    </w:p>
    <w:p>
      <w:pPr>
        <w:pStyle w:val="NormalWeb"/>
        <w:rPr/>
      </w:pPr>
      <w:r>
        <w:rPr/>
        <w:t>El pensamiento de fines del siglo XIX produjo un giro dramático en el campo de las ciencias del hombre. El positivismo, atravesado por una fuerte corriente biologicista, repudió las explicaciones morales y metafísicas. Quiso someter el mundo social a leyes naturales, universales e inmutables. Fue dentro de este paradigma que el italiano Cesare Lombroso inauguró la escuela de Antropología Criminal. Según Gould, sería injusto simplificar la teoría lombrosiana en un único postulado ya que sus estudios sufrieron variaciones constantes. Lo cierto es que el italiano creyó descubrir que los caracteres físicos y somáticos de ciertos adultos delincuentes los predisponían al crimen. Eran estigmas morfológicos, a veces hereditarios, a veces atávicos, que configuraban una antropometría del crimen. Las medidas del cuerpo determinaban las medidas morales del alma.</w:t>
      </w:r>
    </w:p>
    <w:p>
      <w:pPr>
        <w:pStyle w:val="NormalWeb"/>
        <w:rPr/>
      </w:pPr>
      <w:r>
        <w:rPr/>
        <w:t xml:space="preserve">La tesis de Lombroso apareció publicada por primera vez en L'Uomo Delinquente (1876) aunque resulta de especial interés el fuerte matiz biogenético que la teoría experimenta en su edición de 1887. Dice Gould: "En un momento los argumentos de Lombroso toman un giro filético. Los estigmas del criminal nato no son marcas anómalas de enfermedad o desorden hereditario: son los aspectos atávicos de un pasado evolutivo. El criminal nato persigue sus modos destructivos porque es, literalmente, un salvaje entre nosotros y lleva los signos morfológicos de su pasado simiesco". Con todo, Gould explica que para Lombroso solo el 40 por ciento de los criminales tenían las marcas antropométricas que los predisponían al delito; los demás llegaban al crimen por razones externas como la furia, el alcoholismo o la indigencia. Pero el determinismo era inexorable para quienes estaban, por su naturaleza, predestinados al crimen. "La ética teórica pasa por estos cerebros enfermos como el aceite sobre el mármol, sin penetrarlo", decía Lombroso. </w:t>
      </w:r>
    </w:p>
    <w:p>
      <w:pPr>
        <w:pStyle w:val="NormalWeb"/>
        <w:rPr/>
      </w:pPr>
      <w:r>
        <w:rPr/>
        <w:t> </w:t>
      </w:r>
    </w:p>
    <w:p>
      <w:pPr>
        <w:pStyle w:val="NormalWeb"/>
        <w:rPr/>
      </w:pPr>
      <w:r>
        <w:rPr/>
        <w:t xml:space="preserve">Convencido durante un tiempo de que los rasgos animalescos o salvajes de los criminales eran producto de un estacionamiento ontogenético, el sabio italiano creía poder distinguir a un criminal nato sobre la base de estas características físicas: brazos relativamente largos, pie prensil con dedo gordo móvil, frente baja y estrecha, orejas grandes, cráneo grueso, prognato en una gran mandíbula, pelo copioso en el pecho del macho, piel oscura, sensibilidad disminuida al dolor y ausencia de reacción vascular (los criminales y los salvajes no se ruborizan). "Pero estos atavismos no se detienen en el nivel de los primates. Los grandes caninos y el paladar chato recuerdan un lejano pasado mamífero. La foseta occipital media de muchos criminales se parece a la de los roedores y, por recapitulación, a la de un feto de tres meses", acota Gould en su repaso de las ideas de la antropología criminal de Lombroso. </w:t>
      </w:r>
    </w:p>
    <w:p>
      <w:pPr>
        <w:pStyle w:val="NormalWeb"/>
        <w:rPr/>
      </w:pPr>
      <w:r>
        <w:rPr/>
        <w:t>El italiano sostenía, también, que los niños eran algo así como criminales natos. El perfil psicológico de los pequeños se asemeja al de los delincuentes. Ambos presentan rasgos tales como "enojo, venganza, celos, mentira, falta del sentido moral, falta de afectos, crueldad, pereza, uso de slang, vanidad, alcoholismo, predisposición a la obscenidad, imitación y falta de previdencia". Talero y Pelagatti, como se ve y se verá, fueron dignos discípulos de la escuela de Antropología Criminal italiana.</w:t>
      </w:r>
    </w:p>
    <w:p>
      <w:pPr>
        <w:pStyle w:val="Normal"/>
        <w:rPr/>
      </w:pPr>
      <w:r>
        <w:rPr/>
      </w:r>
    </w:p>
    <w:sectPr>
      <w:type w:val="nextPage"/>
      <w:pgSz w:w="11906" w:h="16838"/>
      <w:pgMar w:left="1701"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2">
    <w:name w:val="Heading 2"/>
    <w:basedOn w:val="Normal"/>
    <w:next w:val="TextBody"/>
    <w:qFormat/>
    <w:pPr>
      <w:numPr>
        <w:ilvl w:val="1"/>
        <w:numId w:val="1"/>
      </w:numPr>
      <w:spacing w:lineRule="atLeast" w:line="330" w:before="280" w:after="280"/>
      <w:outlineLvl w:val="1"/>
    </w:pPr>
    <w:rPr>
      <w:rFonts w:ascii="Verdana" w:hAnsi="Verdana" w:eastAsia="Arial Unicode MS" w:cs="Arial Unicode MS"/>
      <w:b/>
      <w:bCs/>
      <w:color w:val="006666"/>
    </w:rPr>
  </w:style>
  <w:style w:type="paragraph" w:styleId="Heading4">
    <w:name w:val="Heading 4"/>
    <w:basedOn w:val="Normal"/>
    <w:next w:val="TextBody"/>
    <w:qFormat/>
    <w:pPr>
      <w:numPr>
        <w:ilvl w:val="3"/>
        <w:numId w:val="1"/>
      </w:numPr>
      <w:spacing w:lineRule="atLeast" w:line="360" w:before="280" w:after="280"/>
      <w:outlineLvl w:val="3"/>
    </w:pPr>
    <w:rPr>
      <w:rFonts w:ascii="Verdana" w:hAnsi="Verdana" w:eastAsia="Arial Unicode MS" w:cs="Arial Unicode MS"/>
      <w:color w:val="006666"/>
      <w:sz w:val="18"/>
      <w:szCs w:val="18"/>
    </w:rPr>
  </w:style>
  <w:style w:type="character" w:styleId="Fuentedeprrafopredeter">
    <w:name w:val="Fuente de párrafo predeter."/>
    <w:qFormat/>
    <w:rPr/>
  </w:style>
  <w:style w:type="character" w:styleId="Comentario1">
    <w:name w:val="comentario1"/>
    <w:basedOn w:val="Fuentedeprrafopredeter"/>
    <w:qFormat/>
    <w:rPr>
      <w:rFonts w:ascii="Times New Roman" w:hAnsi="Times New Roman" w:cs="Times New Roman"/>
      <w:b w:val="false"/>
      <w:bCs w:val="false"/>
      <w:color w:val="000099"/>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612"/>
      <w:jc w:val="both"/>
    </w:pPr>
    <w:rPr>
      <w:rFonts w:eastAsia="Arial Unicode MS"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20:38:00Z</dcterms:created>
  <dc:creator>T1</dc:creator>
  <dc:description/>
  <dc:language>en-US</dc:language>
  <cp:lastModifiedBy>thx</cp:lastModifiedBy>
  <cp:lastPrinted>2004-05-31T18:39:00Z</cp:lastPrinted>
  <dcterms:modified xsi:type="dcterms:W3CDTF">2004-05-31T21:40:00Z</dcterms:modified>
  <cp:revision>3</cp:revision>
  <dc:subject/>
  <dc:title>Cesare Lombroso </dc:title>
</cp:coreProperties>
</file>